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3085</wp:posOffset>
                </wp:positionH>
                <wp:positionV relativeFrom="page">
                  <wp:posOffset>194310</wp:posOffset>
                </wp:positionV>
                <wp:extent cx="4333875" cy="737806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737806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 xml:space="preserve">For the fresh graduates (OPT/CPT) , Global Data is a learning ground, an opportunity for growth, a stepping stone in the career graph and a substantial elevator for an excellent future.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 xml:space="preserve">We are currently hiring students who completed their MBA/MS/BS graduates with or without IT background and who are on OPT/CPT status.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sz w:val="24"/>
                                <w:szCs w:val="24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44320" cy="17907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320" cy="1790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05585" cy="181038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81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 xml:space="preserve">Please let us know if you have any questions, you can reach us on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Times New Roman" w:cs="Cambria" w:ascii="Cambria" w:hAnsi="Cambria"/>
                                  <w:sz w:val="24"/>
                                  <w:szCs w:val="24"/>
                                </w:rPr>
                                <w:t>info@globaldatate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  <w:t xml:space="preserve">You can visit us on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Times New Roman" w:cs="Cambria" w:ascii="Cambria" w:hAnsi="Cambria"/>
                                  <w:sz w:val="24"/>
                                  <w:szCs w:val="24"/>
                                </w:rPr>
                                <w:t>http://www.globaldatatek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26"/>
                                <w:szCs w:val="26"/>
                              </w:rPr>
                              <w:t xml:space="preserve">15 Corporate Blvd, Ste 320, Piscataway, NJ 08854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sz w:val="26"/>
                                <w:szCs w:val="26"/>
                              </w:rPr>
                              <w:t>Tel: (908)905-5678   Ext :  779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</w:rPr>
                              <w:t>Be educated, be prepared.</w:t>
                            </w:r>
                          </w:p>
                        </w:txbxContent>
                      </wps:txbx>
                      <wps:bodyPr anchor="t" lIns="229235" tIns="229235" rIns="229235" bIns="229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1.25pt;height:580.95pt;mso-wrap-distance-left:9.05pt;mso-wrap-distance-right:9.05pt;mso-wrap-distance-top:0pt;mso-wrap-distance-bottom:0pt;margin-top:15.3pt;mso-position-vertical-relative:page;margin-left:43.55pt;mso-position-horizontal-relative:page">
                <v:textbox inset="0.250694444444444in,0.250694444444444in,0.250694444444444in,0.250694444444444in">
                  <w:txbxContent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mbria" w:ascii="Cambria" w:hAnsi="Cambri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mbria" w:ascii="Cambria" w:hAnsi="Cambria"/>
                          <w:sz w:val="24"/>
                          <w:szCs w:val="24"/>
                        </w:rPr>
                        <w:t xml:space="preserve">For the fresh graduates (OPT/CPT) , Global Data is a learning ground, an opportunity for growth, a stepping stone in the career graph and a substantial elevator for an excellent future. 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mbria" w:ascii="Cambria" w:hAnsi="Cambria"/>
                          <w:sz w:val="24"/>
                          <w:szCs w:val="24"/>
                        </w:rPr>
                        <w:t xml:space="preserve">We are currently hiring students who completed their MBA/MS/BS graduates with or without IT background and who are on OPT/CPT status. 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sz w:val="24"/>
                          <w:szCs w:val="24"/>
                        </w:rPr>
                      </w:pPr>
                      <w:r>
                        <w:rPr>
                          <w:rFonts w:eastAsia="Cambria" w:cs="Cambria" w:ascii="Cambria" w:hAnsi="Cambria"/>
                          <w:sz w:val="24"/>
                          <w:szCs w:val="24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1544320" cy="17907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4320" cy="1790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 w:cs="Calibri"/>
                        </w:rPr>
                        <w:t xml:space="preserve">              </w:t>
                      </w:r>
                      <w:r>
                        <w:rPr/>
                        <w:drawing>
                          <wp:inline distT="0" distB="0" distL="0" distR="0">
                            <wp:extent cx="1505585" cy="181038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81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mbria" w:ascii="Cambria" w:hAnsi="Cambria"/>
                          <w:sz w:val="24"/>
                          <w:szCs w:val="24"/>
                        </w:rPr>
                        <w:t xml:space="preserve">Please let us know if you have any questions, you can reach us on </w:t>
                      </w:r>
                      <w:hyperlink r:id="rId9">
                        <w:r>
                          <w:rPr>
                            <w:rStyle w:val="InternetLink"/>
                            <w:rFonts w:eastAsia="Times New Roman" w:cs="Cambria" w:ascii="Cambria" w:hAnsi="Cambria"/>
                            <w:sz w:val="24"/>
                            <w:szCs w:val="24"/>
                          </w:rPr>
                          <w:t>info@globaldatatek.com</w:t>
                        </w:r>
                      </w:hyperlink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mbria" w:ascii="Cambria" w:hAnsi="Cambri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mbria" w:ascii="Cambria" w:hAnsi="Cambria"/>
                          <w:sz w:val="24"/>
                          <w:szCs w:val="24"/>
                        </w:rPr>
                        <w:t xml:space="preserve">You can visit us on </w:t>
                      </w:r>
                      <w:hyperlink r:id="rId10">
                        <w:r>
                          <w:rPr>
                            <w:rStyle w:val="InternetLink"/>
                            <w:rFonts w:eastAsia="Times New Roman" w:cs="Cambria" w:ascii="Cambria" w:hAnsi="Cambria"/>
                            <w:sz w:val="24"/>
                            <w:szCs w:val="24"/>
                          </w:rPr>
                          <w:t>http://www.globaldatatek.com</w:t>
                        </w:r>
                      </w:hyperlink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Cambria" w:ascii="Cambria" w:hAnsi="Cambri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sz w:val="26"/>
                          <w:szCs w:val="26"/>
                        </w:rPr>
                        <w:t xml:space="preserve">15 Corporate Blvd, Ste 320, Piscataway, NJ 08854               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sz w:val="26"/>
                          <w:szCs w:val="26"/>
                        </w:rPr>
                        <w:t>Tel: (908)905-5678   Ext :  779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</w:rPr>
                        <w:t>Be educated, be prepar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67325</wp:posOffset>
                </wp:positionH>
                <wp:positionV relativeFrom="page">
                  <wp:posOffset>194310</wp:posOffset>
                </wp:positionV>
                <wp:extent cx="4276725" cy="73837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725" cy="738378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/>
                            </w:pPr>
                            <w:r>
                              <w:rPr>
                                <w:rFonts w:eastAsia="MS Gothic;ＭＳ ゴシック" w:cs="Cambria" w:ascii="Cambria" w:hAnsi="Cambria"/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2150" cy="733425"/>
                                  <wp:effectExtent l="0" t="0" r="0" b="0"/>
                                  <wp:docPr id="7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9" r="-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</w:rPr>
                              <w:t xml:space="preserve">For all your IT needs…..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90315" cy="178943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6" r="-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0315" cy="1789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jc w:val="both"/>
                              <w:rPr>
                                <w:rFonts w:ascii="Cambria" w:hAnsi="Cambria" w:eastAsia="Times New Roman" w:cs="Cambria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</w:rPr>
                              <w:t>Global Data is, one of the Leading IT consulting companies in US, with over 17 years proven industry track record, having Fortune 500 companies as our clients &amp; training on Cutting Edge Technologies. We are Pioneers in Training &amp; Placements from South Plainfield, New Jersey with Global presence in US and India. We distinguish ourselves from others through a quality of education, engineered by a dexterous mix of established teaching ideologies, modern methodologies and technically qualified instructors. Global Data's methodologies make learning an enjoyable as well as a rewarding experience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jc w:val="both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Global Data is currently hiring fresh graduates (OPT /CPT), willing to join us as Full-Time employees or Interns to cater the IT needs of our clients across USA. We provide free, top notch training, excellent accommodation and 100% guaranteed placements with H1B and green card sponsorship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jc w:val="both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Monotype Corsiva" w:hAnsi="Monotype Corsiva" w:cs="Monotype Corsiva"/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229235" tIns="229235" rIns="229235" bIns="229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75pt;height:581.4pt;mso-wrap-distance-left:9.05pt;mso-wrap-distance-right:9.05pt;mso-wrap-distance-top:0pt;mso-wrap-distance-bottom:0pt;margin-top:15.3pt;mso-position-vertical-relative:page;margin-left:414.75pt;mso-position-horizontal-relative:page">
                <v:textbox inset="0.250694444444444in,0.250694444444444in,0.250694444444444in,0.250694444444444in">
                  <w:txbxContent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/>
                      </w:pPr>
                      <w:r>
                        <w:rPr>
                          <w:rFonts w:eastAsia="MS Gothic;ＭＳ ゴシック" w:cs="Cambria" w:ascii="Cambria" w:hAnsi="Cambria"/>
                          <w:i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232150" cy="733425"/>
                            <wp:effectExtent l="0" t="0" r="0" b="0"/>
                            <wp:docPr id="9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" t="-9" r="-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</w:rPr>
                        <w:t xml:space="preserve">                                            </w:t>
                      </w: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</w:rPr>
                        <w:t xml:space="preserve">For all your IT needs….. 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3790315" cy="17894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6" r="-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0315" cy="1789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jc w:val="both"/>
                        <w:rPr>
                          <w:rFonts w:ascii="Cambria" w:hAnsi="Cambria" w:eastAsia="Times New Roman" w:cs="Cambria"/>
                        </w:rPr>
                      </w:pPr>
                      <w:r>
                        <w:rPr>
                          <w:rFonts w:eastAsia="Times New Roman" w:cs="Cambria" w:ascii="Cambria" w:hAnsi="Cambria"/>
                        </w:rPr>
                        <w:t>Global Data is, one of the Leading IT consulting companies in US, with over 17 years proven industry track record, having Fortune 500 companies as our clients &amp; training on Cutting Edge Technologies. We are Pioneers in Training &amp; Placements from South Plainfield, New Jersey with Global presence in US and India. We distinguish ourselves from others through a quality of education, engineered by a dexterous mix of established teaching ideologies, modern methodologies and technically qualified instructors. Global Data's methodologies make learning an enjoyable as well as a rewarding experience.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jc w:val="both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>Global Data is currently hiring fresh graduates (OPT /CPT), willing to join us as Full-Time employees or Interns to cater the IT needs of our clients across USA. We provide free, top notch training, excellent accommodation and 100% guaranteed placements with H1B and green card sponsorship.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jc w:val="both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Monotype Corsiva" w:hAnsi="Monotype Corsiva" w:cs="Monotype Corsiva"/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i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info@globaldatatek.com" TargetMode="External"/><Relationship Id="rId6" Type="http://schemas.openxmlformats.org/officeDocument/2006/relationships/hyperlink" Target="http://www.globaldatatek.com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hyperlink" Target="mailto:info@globaldatatek.com" TargetMode="External"/><Relationship Id="rId10" Type="http://schemas.openxmlformats.org/officeDocument/2006/relationships/hyperlink" Target="http://www.globaldatatek.com/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5:05:00Z</dcterms:created>
  <dc:creator>Admin</dc:creator>
  <dc:description/>
  <cp:keywords/>
  <dc:language>en-US</dc:language>
  <cp:lastModifiedBy>Yogi Papa</cp:lastModifiedBy>
  <cp:lastPrinted>2013-10-02T14:26:00Z</cp:lastPrinted>
  <dcterms:modified xsi:type="dcterms:W3CDTF">2017-10-25T22:58:00Z</dcterms:modified>
  <cp:revision>4</cp:revision>
  <dc:subject/>
  <dc:title/>
</cp:coreProperties>
</file>